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การจัด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8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สัง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ตนเอง ชุมชน สัง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ูรณาการเนื้อหาเรียนร่วมทุกระดับ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เรื่อ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b/>
          <w:b/>
          <w:bCs/>
          <w:sz w:val="32"/>
          <w:sz w:val="32"/>
          <w:szCs w:val="32"/>
        </w:rPr>
        <w:t>พัฒนาตนเ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ชุมช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ังค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นวันที่ ………เดือน   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.........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เรียนที่ …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การศึกษา  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ind w:firstLine="720"/>
        <w:jc w:val="left"/>
        <w:rPr/>
      </w:pPr>
      <w:r>
        <w:rPr>
          <w:sz w:val="32"/>
          <w:sz w:val="32"/>
          <w:szCs w:val="32"/>
        </w:rPr>
        <w:t>มี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กการพัฒน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มารถวิเคราะห์ข้อมูลและเป็นผู้นำผู้ตามในการพัฒนาตน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อบคร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สอดคล้องกับสภาพการเปลี่ยนแปลงของเหตุการณ์ปัจจุบัน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และสามารถจัดทำแผนงานและโครงการธุรกิจ เข้าสู่ตลาดการแข่งขันตามแนวคิดปรัชญาของเศรษฐกิจพอเพียง เพื่อการมีอยู่มีก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หลักการพัฒนาตนเอง ชุมชน 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และเห็นความสำคัญของข้อมูลตนเอง ครอบครัว ชุมชน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วิเคราะห์และอธิบายข้อมูล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ตนเอง ครอบครัว ชุมชน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กิดความตระหนัก และมีส่วนร่วมในการจัดทำแผนพัฒนาชุมชน สังค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สามารถกำหนดแนวทางการพัฒนาตนเองครอบครัว ชุมชน สังคม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รู้และเข้าใจ บทบาท หน้าที่ของผู้นำชุมช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เป็นผู้นำ ผู้ตามในการจัดทำและขับเคลื่อนแผนพัฒนาตนเอง ครอบครัว ชุมชน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 ความสำคัญ ของข้อมูล ประโยชน์ของข้อมูล</w:t>
      </w:r>
      <w:r>
        <w:rPr>
          <w:rFonts w:ascii="Angsana New" w:hAnsi="Angsana New"/>
          <w:sz w:val="32"/>
          <w:sz w:val="32"/>
          <w:szCs w:val="32"/>
        </w:rPr>
        <w:t>ตนเอง ชุมชน  สัง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คนิคและวิธีการจัดเก็บ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การจัดเวทีประชาคม การสำรวจข้อมูลโดยใช้แบบสอบถาม การสืบค้นข้อมูลจากแหล่งต่างๆ ฯลฯ การ</w:t>
      </w:r>
      <w:r>
        <w:rPr>
          <w:rFonts w:ascii="Angsana New" w:hAnsi="Angsana New"/>
          <w:sz w:val="32"/>
          <w:sz w:val="32"/>
          <w:szCs w:val="32"/>
        </w:rPr>
        <w:t>วิเคราะห์ข้อมูล</w:t>
      </w:r>
      <w:r>
        <w:rPr>
          <w:rFonts w:ascii="Angsana New" w:hAnsi="Angsana New"/>
          <w:sz w:val="32"/>
          <w:sz w:val="32"/>
          <w:szCs w:val="32"/>
        </w:rPr>
        <w:t>เพื่อการจัดทำแผนพัฒนาตนเอง ชุมชน สัง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นำไปใช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ทบาทหน้าที่ของผู้นำ</w:t>
      </w:r>
      <w:r>
        <w:rPr>
          <w:rFonts w:ascii="Angsana New" w:hAnsi="Angsana New"/>
          <w:sz w:val="32"/>
          <w:sz w:val="32"/>
          <w:szCs w:val="32"/>
        </w:rPr>
        <w:t xml:space="preserve"> ผู้ตาม </w:t>
      </w:r>
      <w:r>
        <w:rPr>
          <w:rFonts w:ascii="Angsana New" w:hAnsi="Angsana New"/>
          <w:sz w:val="32"/>
          <w:sz w:val="32"/>
          <w:szCs w:val="32"/>
        </w:rPr>
        <w:t>ด้านการจัดทำแผ</w:t>
      </w:r>
      <w:r>
        <w:rPr>
          <w:rFonts w:ascii="Angsana New" w:hAnsi="Angsana New"/>
          <w:sz w:val="32"/>
          <w:sz w:val="32"/>
          <w:szCs w:val="32"/>
        </w:rPr>
        <w:t xml:space="preserve">นพัฒนาตนเอง </w:t>
      </w:r>
      <w:r>
        <w:rPr>
          <w:rFonts w:ascii="Angsana New" w:hAnsi="Angsana New"/>
          <w:sz w:val="32"/>
          <w:sz w:val="32"/>
          <w:szCs w:val="32"/>
        </w:rPr>
        <w:t>ชุมชน</w:t>
      </w:r>
      <w:r>
        <w:rPr>
          <w:rFonts w:ascii="Angsana New" w:hAnsi="Angsana New"/>
          <w:sz w:val="32"/>
          <w:sz w:val="32"/>
          <w:szCs w:val="32"/>
        </w:rPr>
        <w:t xml:space="preserve"> สังคม และการขับเคลื่อนแผนพัฒนาตนอง ชุมชน สังคม สู่การปฏิบั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หลักการพัฒนาตนเอง ชุมชน 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</w:t>
      </w:r>
      <w:r>
        <w:rPr>
          <w:rFonts w:ascii="Angsana New" w:hAnsi="Angsana New"/>
          <w:sz w:val="32"/>
          <w:sz w:val="32"/>
          <w:szCs w:val="32"/>
        </w:rPr>
        <w:t>วิเคราะห์และอธิบายข้อมูล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ตนเอง ครอบครัว ชุมชนสังคม</w:t>
      </w:r>
      <w:r>
        <w:rPr>
          <w:rFonts w:ascii="Angsana New" w:hAnsi="Angsana New"/>
          <w:sz w:val="32"/>
          <w:sz w:val="32"/>
          <w:szCs w:val="32"/>
        </w:rPr>
        <w:t>ด้านต่างๆ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ห็นความสำคัญ </w:t>
      </w:r>
      <w:r>
        <w:rPr>
          <w:rFonts w:ascii="Angsana New" w:hAnsi="Angsana New"/>
          <w:sz w:val="32"/>
          <w:sz w:val="32"/>
          <w:szCs w:val="32"/>
        </w:rPr>
        <w:t>เกิดความตระหนัก และมีส่วนร่วมในการจัดทำแผนพัฒนาชุมชน สังค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ักศึกษา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อธิบายและ</w:t>
      </w:r>
      <w:r>
        <w:rPr>
          <w:rFonts w:ascii="Angsana New" w:hAnsi="Angsana New"/>
          <w:sz w:val="32"/>
          <w:sz w:val="32"/>
          <w:szCs w:val="32"/>
        </w:rPr>
        <w:t>กำหนดแนวทางการพัฒนาตนเองครอบครัว ชุมชน สังคม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ศึกษาสามาถอธิบาย</w:t>
      </w:r>
      <w:r>
        <w:rPr>
          <w:rFonts w:ascii="Angsana New" w:hAnsi="Angsana New"/>
          <w:sz w:val="32"/>
          <w:sz w:val="32"/>
          <w:szCs w:val="32"/>
        </w:rPr>
        <w:t xml:space="preserve"> บทบาท หน้าที่ของผู้นำชุมชน</w:t>
      </w:r>
      <w:r>
        <w:rPr>
          <w:rFonts w:ascii="Angsana New" w:hAnsi="Angsana New"/>
          <w:sz w:val="32"/>
          <w:sz w:val="32"/>
          <w:szCs w:val="32"/>
        </w:rPr>
        <w:t xml:space="preserve"> และผู้ตามที่ดีในชุมชน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อกวิธีการขั</w:t>
      </w:r>
      <w:r>
        <w:rPr>
          <w:rFonts w:ascii="Angsana New" w:hAnsi="Angsana New"/>
          <w:sz w:val="32"/>
          <w:sz w:val="32"/>
          <w:szCs w:val="32"/>
        </w:rPr>
        <w:t>บเคลื่อนแผนพัฒนาตนเอง ครอบครัว ชุมชนสัง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อย่างเหมาะสมกับท้องถิ่นและ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หลักการพัฒนาตน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สังคม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ความ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สำคั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โยชน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ข้อมูลด้านภูมิศาสต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วัติศาสต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ศรษฐศาสตร์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ารเมืองการปกคร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ศาสน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ฒน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พณ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น้าที่พลเมื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รัพยา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แวด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ธารณสุข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ศึกษา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การจัดเก็บ วิเคราะห์ข้อมูลด้วยวิธีการที่หลากหลาย และการเผยแพร่ข้อมู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การมีส่วนร่วมในการวางแผนพัฒนาตน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อบคร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ทคนิคการมีส่วนร่วมในการจัดทำแผน เช่น การจัดทำเวทีประชาคม  การประชุมกลุ่มย่อยการสัมมนา  การสำรวจประชาม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ประชาพิจารณ์  ฯลฯ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ัดทำแผ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ผยแพร่สู่การปฏิบั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การเขียนรายงานแผน การเขียนโครงงาน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ทบาท หน้าที่ของผู้นำ</w:t>
      </w:r>
      <w:r>
        <w:rPr>
          <w:b/>
          <w:bCs/>
          <w:sz w:val="32"/>
          <w:szCs w:val="32"/>
        </w:rPr>
        <w:t>/</w:t>
      </w:r>
      <w:r>
        <w:rPr>
          <w:sz w:val="32"/>
          <w:sz w:val="32"/>
          <w:szCs w:val="32"/>
        </w:rPr>
        <w:t>สมาชิกที่ดีของ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นำ ผู้ตามในการจัดแผนพัฒนา ชุมชน สังค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ผู้นำ ผู้ตามในการขับเคลื่อนแผนพัฒนาตนเอง ชุมชน 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ฝ่รู้ใฝ่เรียน</w:t>
      </w:r>
      <w:r>
        <w:rPr>
          <w:rFonts w:ascii="Angsana New" w:hAnsi="Angsana New"/>
          <w:sz w:val="32"/>
          <w:sz w:val="32"/>
          <w:szCs w:val="32"/>
        </w:rPr>
        <w:t xml:space="preserve"> ศึกษาใบความรู้ จากแบบเรีย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วินัย </w:t>
      </w:r>
      <w:r>
        <w:rPr>
          <w:rFonts w:ascii="Angsana New" w:hAnsi="Angsana New"/>
          <w:sz w:val="32"/>
          <w:sz w:val="32"/>
          <w:szCs w:val="32"/>
        </w:rPr>
        <w:t>ทำงานตามที่ครูมอบหมายได้ทันเวล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ยัน</w:t>
      </w:r>
      <w:r>
        <w:rPr>
          <w:rFonts w:ascii="Angsana New" w:hAnsi="Angsana New"/>
          <w:sz w:val="32"/>
          <w:sz w:val="32"/>
          <w:szCs w:val="32"/>
        </w:rPr>
        <w:t xml:space="preserve"> มุ่งมั่นในการทำงาน ทำใบงาน ทำกิจกรรม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สามัคคี มีน้ำใจ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 ช่วยเหลือกันทำกิจกรรมกลุ่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งาน  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งานกิจกรรม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เข้าสู่บท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และผู้เรียนร่วมกันพูดคุยแลกเปลี่ยนประสบการณ์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ปัญหาของชุมชน สังคม ที่มีในปัจจุบัน 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รูและผู้เรียนร่วมกันแลกเปลี่ยนเรียนรู้ในเรื่อง </w:t>
      </w:r>
      <w:r>
        <w:rPr>
          <w:rFonts w:ascii="Angsana New" w:hAnsi="Angsana New"/>
          <w:sz w:val="32"/>
          <w:sz w:val="32"/>
          <w:szCs w:val="32"/>
        </w:rPr>
        <w:t>ความหมาย ความสำคัญ ของข้อมูล ประโยชน์ของข้อมูล</w:t>
      </w:r>
      <w:r>
        <w:rPr>
          <w:rFonts w:ascii="Angsana New" w:hAnsi="Angsana New"/>
          <w:sz w:val="32"/>
          <w:sz w:val="32"/>
          <w:szCs w:val="32"/>
        </w:rPr>
        <w:t>ของตนเอง ชุมชน  สัง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คนิคและวิธีการจัดเก็บข้อมูล การหาสาเหตุของปัญหาที่เกิดขึ้นกับครอบครัว ชุมชน สังคม วิธีการเขียนแผน และนำเสนอแผน</w:t>
      </w:r>
    </w:p>
    <w:p>
      <w:pPr>
        <w:pStyle w:val="Normal"/>
        <w:ind w:firstLine="144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ครูแบ่งกลุ่มผู้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ร่วมกันหาสาเหตุของปัญหาที่เกิดขึ้นต่อครอบคร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ปัจุบ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วิธีการแก้ไขปัญห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ร้อมจัดทำเป็นแผนการดำเนินงานเบื้องต้นอย่างง่ายเพื่อนำเสนอหน้าชั้นเรียน</w:t>
      </w:r>
    </w:p>
    <w:p>
      <w:pPr>
        <w:pStyle w:val="Normal"/>
        <w:autoSpaceDE w:val="false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รูผู้สอนสรุปองค์ความรู้และประเด็นสำคัญจากการนำเสนอและร่วมกันแลกเปลี่ยนเรียนรู้ในเรื่องดังกล่าวเพิ่มเติม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สรุป   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ผู้สอนสรุปเนื้อหาและเติมเต็มองค์ความรู้พร้อมมอบหมายงาน</w:t>
      </w:r>
      <w:r>
        <w:rPr>
          <w:rFonts w:ascii="Angsana New" w:hAnsi="Angsana New"/>
          <w:sz w:val="32"/>
          <w:sz w:val="32"/>
          <w:szCs w:val="32"/>
        </w:rPr>
        <w:t>ให้ไปศึกษาด้วยตนเองเพิ่มเติ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หนังสือแบบเรีย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ดาษบรู๊ฟ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ปากกาเคม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ผล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วัด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พฤติกรรมระหว่างการเรียนรู้</w:t>
      </w:r>
      <w:r>
        <w:rPr>
          <w:rFonts w:ascii="Angsana New" w:hAnsi="Angsana New"/>
          <w:sz w:val="32"/>
          <w:sz w:val="32"/>
          <w:szCs w:val="32"/>
        </w:rPr>
        <w:t>และ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ัดความรู้จากการทำกิจกรรมในใบงา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ใบ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วัดผลประเมินผ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ศึกษามีผลคะแนนในการทดสอบ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มีส่วนร่วมในกิจกรรมกลุ่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บค้นข้อมูลเพิ่มเติ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ห้องสมุด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intern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16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Cordi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ngsana New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Angsana New" w:hAnsi="Angsana New" w:cs="Cordia New"/>
      <w:b/>
      <w:bCs/>
      <w:sz w:val="32"/>
      <w:szCs w:val="32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/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41:00Z</dcterms:created>
  <dc:creator>MDAA-OIOIN</dc:creator>
  <dc:description/>
  <cp:keywords/>
  <dc:language>en-US</dc:language>
  <cp:lastModifiedBy>User</cp:lastModifiedBy>
  <cp:lastPrinted>2014-02-22T02:29:00Z</cp:lastPrinted>
  <dcterms:modified xsi:type="dcterms:W3CDTF">2015-09-17T05:44:00Z</dcterms:modified>
  <cp:revision>26</cp:revision>
  <dc:subject/>
  <dc:title>หน่วยการเรียนรู้ที่ 1 ตัวเรา  ชั้นประถมศึกษาปีที่ 4  </dc:title>
</cp:coreProperties>
</file>